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2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Hétfő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58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köménymag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lecsós virsli, tarhonya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58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sajtkrém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kelkáposztafőzelék, sült virsli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30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3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Kedd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61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sárgaborsó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sóska, főtt burgonya, főtt tojás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108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sárgaborsó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szezámos csirkemellcsíkok, párolt rizs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30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4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Szerda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57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tojás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tökfőzelé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57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tojás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zöldborsófőzelék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3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15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5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Csütörtök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65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zöldborsó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tárkonyos pulyamelltokány, párolt rizs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71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zöldborsó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csirkemellpaprikás, főtt tészta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30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6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Péntek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64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májgaluska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pásztortarhonya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65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májgaluska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grízes tészta, lekvár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10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7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Szombat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72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zöldbab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rántott karfiol, párolt rizs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70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zöldség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csülökpörkölt, galuska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3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20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8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Vasárnapi</w:t>
            </w:r>
            <w:r>
              <w:rPr>
                <w:b/>
                <w:sz w:val="32"/>
                <w:szCs w:val="32"/>
              </w:rPr>
              <w:t xml:space="preserve"> 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104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gyümölcs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rántott sertésborda, párolt rizs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  <w:lang w:val="en-US" w:eastAsia="en-US"/>
              </w:rPr>
              <w:t>1050</w:t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  <w:lang w:val="en-US" w:eastAsia="en-US"/>
              </w:rPr>
              <w:t>megyleves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  <w:lang w:val="en-US" w:eastAsia="en-US"/>
              </w:rPr>
              <w:t>főtt marhahús, főtt burgonya, gyümölcsmártás</w:t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  <w:lang w:val="en-US" w:eastAsia="en-US"/>
              </w:rPr>
              <w:t>13</w:t>
            </w:r>
            <w:r>
              <w:rPr>
                <w:b/>
                <w:sz w:val="32"/>
                <w:szCs w:val="32"/>
                <w:u w:val="single"/>
                <w:vertAlign w:val="superscript"/>
                <w:lang w:val="en-US" w:eastAsia="en-US"/>
              </w:rPr>
              <w:t>15</w:t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276" w:gutter="0" w:header="0" w:top="1134" w:footer="0" w:bottom="1134"/>
          <w:pgBorders w:display="allPages" w:offsetFrom="text">
            <w:top w:val="double" w:sz="42" w:space="17" w:color="000000"/>
            <w:left w:val="double" w:sz="42" w:space="24" w:color="000000"/>
            <w:bottom w:val="double" w:sz="42" w:space="17" w:color="000000"/>
            <w:right w:val="double" w:sz="4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2072" w:right="207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9"/>
        </w:tabs>
        <w:ind w:left="358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rand">
    <w:name w:val="Beírandó"/>
    <w:basedOn w:val="Bekezdsalapbettpusa"/>
    <w:qFormat/>
    <w:rPr>
      <w:shd w:fill="E0E0E0" w:val="clear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1:51:00Z</dcterms:created>
  <dc:creator>OKÉV</dc:creator>
  <dc:description/>
  <cp:keywords/>
  <dc:language>en-US</dc:language>
  <cp:lastModifiedBy>OKÉV</cp:lastModifiedBy>
  <dcterms:modified xsi:type="dcterms:W3CDTF">2006-06-11T21:52:00Z</dcterms:modified>
  <cp:revision>1</cp:revision>
  <dc:subject/>
  <dc:title>Fincsi Diákkonyha</dc:title>
</cp:coreProperties>
</file>